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0510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811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птембар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</w:t>
      </w:r>
      <w:r>
        <w:rPr>
          <w:rFonts w:cs="Arial" w:ascii="Arial" w:hAnsi="Arial"/>
          <w:sz w:val="22"/>
          <w:szCs w:val="22"/>
          <w:lang w:val="ru-RU"/>
        </w:rPr>
        <w:t>ст</w:t>
      </w:r>
      <w:r>
        <w:rPr>
          <w:rFonts w:cs="Arial" w:ascii="Arial" w:hAnsi="Arial"/>
          <w:sz w:val="22"/>
          <w:szCs w:val="22"/>
          <w:lang w:val="sr-CS"/>
        </w:rPr>
        <w:t>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септембра 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услуга из области безбедности и здравља на рад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а из области безбедности и здравља на раду, планиране Планом набавки на које се закон не примењује под редним бројем 22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ову намену у износу од 250.000,00 без ПДВ-а, (300.000,00 динара са ПДВ-ом) планирана су Одлуком о буџету града Крагујевца за 2024.годину (''Службени лист града Крагујевца'' број 13/24) на Разделу 9- Градска управа за комуналне послове, Функција 130, Апропријација 239, Економска класификација на четвртом нивоу 423500 – 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Уговор о пружању услуга из области безбедности и здравља на раду у име града Крагујевца – Градске управе за  комуналне послове закључиће са изабраним пружаоцем услуга, Зорица Ђорић. в.д.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а из области безбедности и здравља на раду (у даљем тексту: Закључак) садржан је у члану </w:t>
      </w:r>
      <w:r>
        <w:rPr>
          <w:rFonts w:cs="Arial" w:ascii="Arial" w:hAnsi="Arial"/>
          <w:bCs/>
          <w:sz w:val="22"/>
          <w:szCs w:val="22"/>
          <w:lang w:val="sr-CS"/>
        </w:rPr>
        <w:t>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, је давање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а из области безбедности и здравља на раду</w:t>
      </w:r>
      <w:r>
        <w:rPr>
          <w:rFonts w:cs="Arial" w:ascii="Arial" w:hAnsi="Arial"/>
          <w:sz w:val="22"/>
          <w:szCs w:val="22"/>
          <w:lang w:val="sr-RS"/>
        </w:rPr>
        <w:t xml:space="preserve"> и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изабраним пружаоцем услуга,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sr-RS"/>
        </w:rPr>
        <w:t>Уговором о ЈПП за вршење услуге повећања енергетске ефикасности у јавним објектима и реконструкције система јавног осветљења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ru-RU"/>
        </w:rPr>
        <w:t xml:space="preserve">Мишљење број: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-428/24 од 30.августа 2024. годин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2-02-22T11:52:00Z</cp:lastPrinted>
  <dcterms:modified xsi:type="dcterms:W3CDTF">2024-09-05T06:17:00Z</dcterms:modified>
  <cp:revision>40</cp:revision>
  <dc:subject/>
  <dc:title/>
</cp:coreProperties>
</file>